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т 26 октября 2017 года № 66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архитектуры и градо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номочий в области градостроительной деятельности в соответствии с Градостроительным кодексом Российской Федерации,          </w:t>
      </w:r>
      <w:r>
        <w:rPr>
          <w:spacing w:val="-2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               муниципального образования Щербиновский район от 26 октября 2017 года    № 664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             муниципального образования Щербиновский район»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,  за исключением  положений  настоящего постановления в отношении 2022, 2023 и 2024 годов, которые вступают в силу не ранее вступления  в силу  решения  Совета  муниципального образования  Щербиновский район «О бюджете муниципального образования Щербиновский район  на 2022 год и плановый период 2023 и 2024 годов». 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М.Н. Чер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Шилин Тимофей</cp:lastModifiedBy>
  <cp:lastPrinted>2021-12-06T16:23:00Z</cp:lastPrinted>
  <dcterms:modified xsi:type="dcterms:W3CDTF">2021-12-06T13:26:00Z</dcterms:modified>
  <cp:revision>76</cp:revision>
  <dc:subject/>
  <dc:title/>
</cp:coreProperties>
</file>